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ncentration Practice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If I make a solution by adding 125 grams of ethan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) to 450 mL of water…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a)</w:t>
        <w:tab/>
        <w:t>What is the molality of ethanol in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b)</w:t>
        <w:tab/>
        <w:t>What is the mole fraction of ethanol in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c)</w:t>
        <w:tab/>
        <w:t>What is the percent by mass of ethanol in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d)</w:t>
        <w:tab/>
        <w:t>Why is it impossible to find the percent by volume of ethanol for this solution, despite the fact that the density of ethanol is known to be 0.789 g/mL).</w:t>
      </w:r>
    </w:p>
    <w:p>
      <w:pPr>
        <w:pStyle w:val="Normal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e)</w:t>
        <w:tab/>
        <w:t>Why is it impossible to find the molarity of this solutio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1:22:00Z</dcterms:created>
  <dc:creator>Ian Guch</dc:creator>
  <dc:description/>
  <cp:keywords/>
  <dc:language>en-US</dc:language>
  <cp:lastModifiedBy>Ian Guch</cp:lastModifiedBy>
  <dcterms:modified xsi:type="dcterms:W3CDTF">2007-03-09T21:22:00Z</dcterms:modified>
  <cp:revision>1</cp:revision>
  <dc:subject/>
  <dc:title>Concentration Practice Homework</dc:title>
</cp:coreProperties>
</file>